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Nm5hHUQcPMQ0/NHsGN0P80JZgDSQFCEA7YAUQWjoLDrfJ3EtylpPucK6n1sWIPLudxRMD6
g89Udn9fXy/8wcMVXD24FZ0l3jdeodeftGCyL8za973XC+QRMwas/ts20SSAHoC0krX/QBhe
SAASnEL3VaeEEvHfat6btPvA2RjziYMeHMmg6iVufrILqEr/E+oupoj+cUh3AE7CRrTRwyIN
zrlFMVFkbBUpiCQizM</vt:lpwstr>
  </property>
  <property fmtid="{D5CDD505-2E9C-101B-9397-08002B2CF9AE}" pid="3" name="_2015_ms_pID_7253431">
    <vt:lpwstr>Ia3Ox2bdgKVuhUtkbQBr4FkY/AVdk5seLmG8UGPTfU77DRsy+ZQGEN
HBhaD8knTRjHMphARx59tSupVMfXspI3LkQ3mcQGo40jPzPJJ7r5C633BCC6JV4NRoBb+vEL
JFXfMqrU4tLXfiWtOULZr5hCQdALJ1kufFeSTNv/52eeFNGcHANMzl6k+Zoxm3OPlD6ahKHn
bB0FRVf3WHYoKijyqB3OGyUpepaLKMtxdW8K</vt:lpwstr>
  </property>
  <property fmtid="{D5CDD505-2E9C-101B-9397-08002B2CF9AE}" pid="4" name="_2015_ms_pID_7253431_00">
    <vt:lpwstr>_2015_ms_pID_7253431</vt:lpwstr>
  </property>
  <property fmtid="{D5CDD505-2E9C-101B-9397-08002B2CF9AE}" pid="5" name="_2015_ms_pID_7253432">
    <vt:lpwstr>3N+Ly8RFhoJaIm7TpSaRSjtTTMRwJrfWowXG
j3PLBWA4p5lgefih9mFK6iI1PjscE9v3QyrX9ZZ0yL4SYUNHC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